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left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6"/>
          <w:szCs w:val="36"/>
        </w:rPr>
        <w:t>СОВЕТ</w:t>
      </w:r>
      <w:r>
        <w:rPr>
          <w:b/>
          <w:sz w:val="32"/>
          <w:szCs w:val="32"/>
        </w:rPr>
        <w:t xml:space="preserve">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1 СЕССИЯ   3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/>
        <w:t>от 17.11.2017 года                                                                                  № 14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</w:rPr>
        <w:t>Об обнародовании проекта индикативного плана социально-экономического развития Бжедух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Белореченского района на 2018 год, назначении даты провед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чных слушаний, создании оргкомитета по проведению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чных слушаний, утверждении порядка учета  и участ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аждан в обсуждении проекта индикативного пла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циально-экономического развития  Бжедуховского сельского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</w:rPr>
        <w:t>поселения Белореч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еализации полномочий, предусмотренных ст.17 Федерального закона от 06 октября 2003 года «Об общих принципах организации местного самоуправления в Российской Федерации», в соответствии с Законом Краснодарского края от 10 июля 2001 года №384-КЗ «О прогнозировании, индикативном планировании, стратегии и программах социально-экономического развития Краснодарского края», в целях повышения эффективности территориального развития, руководствуясь статьей 26 Устава Бжедуховского сельского поселения Белореченского района, Совет Бжедухов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Обнародовать проект индикативного плана социально-экономического развития Бжедуховского сельского поселения Белореченского района на 2018 год (приложение № 1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"Рассмотрение проекта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" на 15 декабря 2017 года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"Рассмотрение проекта индикативного плана социально-экономического развития Бжедуховского сельского поселения Белореченского района" (приложение № 2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 Бжедуховского сельского поселения Белореченского района (приложение № 3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у индикативного плана социально-экономического развития  Бжедуховского сельского поселения Белореченского района" (приложение № 4)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6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 xml:space="preserve">планово-бюджетную комиссию, включая вопросы экономического развития и инвестиций Совета </w:t>
      </w:r>
      <w:r>
        <w:rPr>
          <w:rFonts w:cs="Times New Roman" w:ascii="Times New Roman" w:hAnsi="Times New Roman"/>
          <w:sz w:val="28"/>
        </w:rPr>
        <w:t xml:space="preserve">Бжедух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  (Халилов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7. Настоящее решение вступает в силу со дня его обнародования в установленном порядке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  <w:gridCol w:w="10174"/>
      </w:tblGrid>
      <w:tr>
        <w:trPr>
          <w:trHeight w:val="2268" w:hRule="atLeast"/>
        </w:trPr>
        <w:tc>
          <w:tcPr>
            <w:tcW w:w="10174" w:type="dxa"/>
            <w:tcBorders/>
          </w:tcPr>
          <w:tbl>
            <w:tblPr>
              <w:tblW w:w="9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0"/>
              <w:gridCol w:w="4458"/>
            </w:tblGrid>
            <w:tr>
              <w:trPr>
                <w:trHeight w:val="2268" w:hRule="atLeast"/>
              </w:trPr>
              <w:tc>
                <w:tcPr>
                  <w:tcW w:w="55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жедуховского сельского посел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елореч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</w:t>
                  </w:r>
                  <w:r>
                    <w:rPr/>
                    <w:t xml:space="preserve">В.А. Схапцежук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4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седатель Сов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жедухов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еления Белореч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</w:t>
                  </w:r>
                  <w:r>
                    <w:rPr/>
                    <w:t>В.Р. Спичак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174" w:type="dxa"/>
            <w:tcBorders/>
          </w:tcPr>
          <w:tbl>
            <w:tblPr>
              <w:tblW w:w="9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0"/>
              <w:gridCol w:w="4458"/>
            </w:tblGrid>
            <w:tr>
              <w:trPr>
                <w:trHeight w:val="2268" w:hRule="atLeast"/>
              </w:trPr>
              <w:tc>
                <w:tcPr>
                  <w:tcW w:w="55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жедуховского сельского посел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елореч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</w:t>
                  </w:r>
                  <w:r>
                    <w:rPr/>
                    <w:t xml:space="preserve">В.А. Схапцежук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4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седатель Сов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жедухов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еления Белореч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</w:t>
                  </w:r>
                  <w:r>
                    <w:rPr/>
                    <w:t>В.Р. Спичак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06:00Z</dcterms:created>
  <dc:creator>user</dc:creator>
  <dc:description/>
  <cp:keywords/>
  <dc:language>en-US</dc:language>
  <cp:lastModifiedBy>OnE</cp:lastModifiedBy>
  <cp:lastPrinted>2017-11-14T11:53:00Z</cp:lastPrinted>
  <dcterms:modified xsi:type="dcterms:W3CDTF">2017-11-22T06:44:00Z</dcterms:modified>
  <cp:revision>71</cp:revision>
  <dc:subject/>
  <dc:title>РОССИЙСКАЯ ФЕДЕРАЦИЯ</dc:title>
</cp:coreProperties>
</file>